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3729355</wp:posOffset>
                </wp:positionH>
                <wp:positionV relativeFrom="paragraph">
                  <wp:posOffset>1833880</wp:posOffset>
                </wp:positionV>
                <wp:extent cx="2004695" cy="153352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4840" cy="153360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293.65pt;margin-top:144.4pt;width:157.8pt;height:120.7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3515</wp:posOffset>
                </wp:positionH>
                <wp:positionV relativeFrom="paragraph">
                  <wp:posOffset>-137795</wp:posOffset>
                </wp:positionV>
                <wp:extent cx="5900420" cy="1524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0400" cy="152388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-14.45pt;margin-top:-10.85pt;width:464.55pt;height:119.9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3450</wp:posOffset>
                </wp:positionH>
                <wp:positionV relativeFrom="paragraph">
                  <wp:posOffset>1419225</wp:posOffset>
                </wp:positionV>
                <wp:extent cx="0" cy="2286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11.75pt" to="373.5pt,1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419475</wp:posOffset>
                </wp:positionH>
                <wp:positionV relativeFrom="paragraph">
                  <wp:posOffset>1428750</wp:posOffset>
                </wp:positionV>
                <wp:extent cx="228600" cy="228600"/>
                <wp:effectExtent l="3810" t="381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25pt,112.5pt" to="287.2pt,130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52500</wp:posOffset>
                </wp:positionH>
                <wp:positionV relativeFrom="paragraph">
                  <wp:posOffset>1438275</wp:posOffset>
                </wp:positionV>
                <wp:extent cx="2400300" cy="685800"/>
                <wp:effectExtent l="1905" t="5080" r="0" b="158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13.25pt" to="263.95pt,16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42900</wp:posOffset>
                </wp:positionV>
                <wp:extent cx="6286500" cy="42291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  <w:t>zulu_structure.xls</w:t>
                              <w:tab/>
                              <w:t>warum_zulu/index.zulu_content.html</w:t>
                              <w:tab/>
                              <w:t>zulu_template_simple_zulu.htm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8810" cy="143129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8810" cy="1431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0" w:leader="none"/>
                                <w:tab w:val="left" w:pos="6131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/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arum_zulu/index.htm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0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905000" cy="1428750"/>
                                  <wp:effectExtent l="0" t="0" r="0" b="0"/>
                                  <wp:docPr id="10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9" t="-25" r="-1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00" cy="1428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>
                                <w:rFonts w:ascii="Arial" w:hAnsi="Arial" w:cs="Arial"/>
                                <w:sz w:val="18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94" w:leader="none"/>
                                <w:tab w:val="left" w:pos="6159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333pt;mso-wrap-distance-left:9.05pt;mso-wrap-distance-right:9.05pt;mso-wrap-distance-top:0pt;mso-wrap-distance-bottom:0pt;margin-top:-27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  <w:t>zulu_structure.xls</w:t>
                        <w:tab/>
                        <w:t>warum_zulu/index.zulu_content.html</w:t>
                        <w:tab/>
                        <w:t>zulu_template_simple_zulu.htm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8810" cy="1431290"/>
                            <wp:effectExtent l="0" t="0" r="0" b="0"/>
                            <wp:docPr id="12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8810" cy="1431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1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80" w:leader="none"/>
                          <w:tab w:val="left" w:pos="6131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/>
                      </w:pPr>
                      <w:r>
                        <w:rPr/>
                        <w:tab/>
                        <w:tab/>
                      </w:r>
                      <w:r>
                        <w:rPr>
                          <w:rFonts w:cs="Arial" w:ascii="Arial" w:hAnsi="Arial"/>
                          <w:sz w:val="18"/>
                        </w:rPr>
                        <w:t>warum_zulu/index.html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0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0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1905000" cy="142875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9" t="-25" r="-1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05000" cy="1428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>
                          <w:rFonts w:ascii="Arial" w:hAnsi="Arial" w:cs="Arial"/>
                          <w:sz w:val="18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094" w:leader="none"/>
                          <w:tab w:val="left" w:pos="6159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0T21:53:00Z</dcterms:created>
  <dc:creator>Peter Märki</dc:creator>
  <dc:description/>
  <dc:language>en-US</dc:language>
  <cp:lastModifiedBy>Hans Maerki</cp:lastModifiedBy>
  <dcterms:modified xsi:type="dcterms:W3CDTF">2003-03-13T15:57:00Z</dcterms:modified>
  <cp:revision>10</cp:revision>
  <dc:subject/>
  <dc:title/>
</cp:coreProperties>
</file>