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0" w:leader="none"/>
          <w:tab w:val="left" w:pos="6131" w:leader="none"/>
        </w:tabs>
        <w:rPr>
          <w:sz w:val="10"/>
        </w:rPr>
      </w:pPr>
      <w:r>
        <w:rPr>
          <w:sz w:val="10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83515</wp:posOffset>
                </wp:positionH>
                <wp:positionV relativeFrom="paragraph">
                  <wp:posOffset>-137795</wp:posOffset>
                </wp:positionV>
                <wp:extent cx="5900420" cy="152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5238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14.45pt;margin-top:-10.85pt;width:464.55pt;height:119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0975</wp:posOffset>
                </wp:positionH>
                <wp:positionV relativeFrom="paragraph">
                  <wp:posOffset>1657350</wp:posOffset>
                </wp:positionV>
                <wp:extent cx="5900420" cy="152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5238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14.25pt;margin-top:130.5pt;width:464.55pt;height:119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342900</wp:posOffset>
                </wp:positionV>
                <wp:extent cx="342900" cy="114300"/>
                <wp:effectExtent l="1905" t="5080" r="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7pt" to="323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80340</wp:posOffset>
                </wp:positionH>
                <wp:positionV relativeFrom="paragraph">
                  <wp:posOffset>285750</wp:posOffset>
                </wp:positionV>
                <wp:extent cx="1971675" cy="180975"/>
                <wp:effectExtent l="13335" t="13335" r="12065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4.2pt;margin-top:22.5pt;width:155.2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15465</wp:posOffset>
                </wp:positionH>
                <wp:positionV relativeFrom="paragraph">
                  <wp:posOffset>-99695</wp:posOffset>
                </wp:positionV>
                <wp:extent cx="1919605" cy="1424305"/>
                <wp:effectExtent l="13335" t="13335" r="12065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142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95pt;margin-top:-7.85pt;width:151.1pt;height:112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54170</wp:posOffset>
                </wp:positionH>
                <wp:positionV relativeFrom="paragraph">
                  <wp:posOffset>391160</wp:posOffset>
                </wp:positionV>
                <wp:extent cx="1534160" cy="953135"/>
                <wp:effectExtent l="12700" t="13335" r="12700" b="1206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95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7.1pt;margin-top:30.8pt;width:120.75pt;height: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75260</wp:posOffset>
                </wp:positionH>
                <wp:positionV relativeFrom="paragraph">
                  <wp:posOffset>2249805</wp:posOffset>
                </wp:positionV>
                <wp:extent cx="1971675" cy="180975"/>
                <wp:effectExtent l="13335" t="13335" r="12065" b="120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1720" cy="1810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8pt;margin-top:177.15pt;width:155.2pt;height:14.2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87525</wp:posOffset>
                </wp:positionH>
                <wp:positionV relativeFrom="paragraph">
                  <wp:posOffset>1707515</wp:posOffset>
                </wp:positionV>
                <wp:extent cx="1919605" cy="142430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9520" cy="1424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0.75pt;margin-top:134.45pt;width:151.1pt;height:112.1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8405</wp:posOffset>
                </wp:positionH>
                <wp:positionV relativeFrom="paragraph">
                  <wp:posOffset>2173605</wp:posOffset>
                </wp:positionV>
                <wp:extent cx="342900" cy="114300"/>
                <wp:effectExtent l="1905" t="5080" r="0" b="1206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15pt,171.15pt" to="322.1pt,18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30675</wp:posOffset>
                </wp:positionH>
                <wp:positionV relativeFrom="paragraph">
                  <wp:posOffset>2221865</wp:posOffset>
                </wp:positionV>
                <wp:extent cx="1534160" cy="953135"/>
                <wp:effectExtent l="12700" t="13335" r="1270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4320" cy="95328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5.25pt;margin-top:174.95pt;width:120.75pt;height:75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286500" cy="422910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zulu_structure.xls</w:t>
                              <w:tab/>
                              <w:t>warum_zulu/index.zulu_content.html</w:t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arum_zulu/index.htm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8810" cy="143129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>
                                <w:rFonts w:ascii="Arial" w:hAnsi="Arial" w:cs="Arial"/>
                                <w:sz w:val="22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sample_sites/index.zulu_content.html</w:t>
                            </w:r>
                            <w:r>
                              <w:rPr>
                                <w:lang w:val="fr-FR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sample_sites/index.htm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>
                                <w:rFonts w:ascii="Arial" w:hAnsi="Arial" w:cs="Arial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3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zulu_structure.xls</w:t>
                        <w:tab/>
                        <w:t>warum_zulu/index.zulu_content.html</w:t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warum_zulu/index.htm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1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8810" cy="1431290"/>
                            <wp:effectExtent l="0" t="0" r="0" b="0"/>
                            <wp:docPr id="1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2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>
                          <w:rFonts w:ascii="Arial" w:hAnsi="Arial" w:cs="Arial"/>
                          <w:sz w:val="22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/>
                      </w:pPr>
                      <w:r>
                        <w:rPr/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sample_sites/index.zulu_content.html</w:t>
                      </w:r>
                      <w:r>
                        <w:rPr>
                          <w:lang w:val="fr-FR"/>
                        </w:rPr>
                        <w:tab/>
                      </w: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sample_sites/index.htm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>
                          <w:rFonts w:ascii="Arial" w:hAnsi="Arial" w:cs="Arial"/>
                          <w:sz w:val="1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2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2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1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53:00Z</dcterms:created>
  <dc:creator>Peter Märki</dc:creator>
  <dc:description/>
  <dc:language>en-US</dc:language>
  <cp:lastModifiedBy>Hans Maerki</cp:lastModifiedBy>
  <dcterms:modified xsi:type="dcterms:W3CDTF">2003-03-13T16:05:00Z</dcterms:modified>
  <cp:revision>12</cp:revision>
  <dc:subject/>
  <dc:title/>
</cp:coreProperties>
</file>