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</w:r>
    </w:p>
    <w:p>
      <w:pPr>
        <w:pStyle w:val="Normal"/>
        <w:rPr/>
      </w:pPr>
      <w:bookmarkStart w:id="0" w:name="_1109071761"/>
      <w:bookmarkStart w:id="1" w:name="_1109071321"/>
      <w:bookmarkStart w:id="2" w:name="_1082739856"/>
      <w:bookmarkStart w:id="3" w:name="_1082739694"/>
      <w:bookmarkStart w:id="4" w:name="_1050961227"/>
      <w:bookmarkStart w:id="5" w:name="_1050675546"/>
      <w:bookmarkStart w:id="6" w:name="_1050675528"/>
      <w:bookmarkStart w:id="7" w:name="_1050675324"/>
      <w:bookmarkStart w:id="8" w:name="_105067488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9354" w:dyaOrig="10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513.8pt" filled="f" o:ole="">
            <v:imagedata r:id="rId3" o:title=""/>
          </v:shape>
          <o:OLEObject Type="Embed" ProgID="" ShapeID="ole_rId2" DrawAspect="Content" ObjectID="_1377197921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15:15:00Z</dcterms:created>
  <dc:creator>Hans Märki</dc:creator>
  <dc:description/>
  <dc:language>en-US</dc:language>
  <cp:lastModifiedBy>Hans Maerki</cp:lastModifiedBy>
  <dcterms:modified xsi:type="dcterms:W3CDTF">2003-03-13T14:53:00Z</dcterms:modified>
  <cp:revision>20</cp:revision>
  <dc:subject/>
  <dc:title>Zulu</dc:title>
</cp:coreProperties>
</file>